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2"/>
          <w:highlight w:val="yellow"/>
        </w:rPr>
        <w:t>VOCABULARIO PARA 6TO GRADO</w:t>
      </w:r>
      <w:r>
        <w:rPr>
          <w:rFonts w:cs="Arial" w:ascii="Arial" w:hAnsi="Arial"/>
          <w:sz w:val="22"/>
          <w:szCs w:val="22"/>
          <w:highlight w:val="yellow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sca el significado de las siguientes palabr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sto: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icio: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sión: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til: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enofobia: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atino: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echo: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lación: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igno: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bitrariedad: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alidad: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idad 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ulcar: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lo: 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bdito: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ivial: _______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yorativo: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ñar: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ción: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ricia:________________________________________________________________</w:t>
      </w:r>
    </w:p>
    <w:sectPr>
      <w:type w:val="nextPage"/>
      <w:pgSz w:w="12240" w:h="15840"/>
      <w:pgMar w:left="1701" w:right="10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29:00Z</dcterms:created>
  <dc:creator>Computo</dc:creator>
  <dc:description/>
  <cp:keywords/>
  <dc:language>en-US</dc:language>
  <cp:lastModifiedBy>Computo</cp:lastModifiedBy>
  <dcterms:modified xsi:type="dcterms:W3CDTF">2009-12-03T23:29:00Z</dcterms:modified>
  <cp:revision>1</cp:revision>
  <dc:subject/>
  <dc:title/>
</cp:coreProperties>
</file>